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559"/>
        <w:gridCol w:w="4454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s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PB08.sas7bd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data se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2008 Form 5500 Pension Research File.  SAS Version 9 data set created under Windows 7 containing file used to create the </w:t>
            </w:r>
            <w:r>
              <w:rPr>
                <w:sz w:val="20"/>
                <w:szCs w:val="20"/>
                <w:u w:val="single"/>
              </w:rPr>
              <w:t>2008 Group Health Plans Report</w:t>
            </w:r>
            <w:r>
              <w:rPr>
                <w:sz w:val="20"/>
                <w:szCs w:val="20"/>
              </w:rPr>
              <w:t>.  Variables are from Form 5500, Schedule H, Schedule I, and Schedule A.  See User Guide.doc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Group Health Plans Report – January 2012 Update.pd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 PDF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.sas (found in folder ‘Tabulation Programs’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progra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reates Report table A1.  Run SETUP.SAS and Insurance Formats.sas before running this program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, A4, C4, C9, … (found in folder ‘Tabulation Programs’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Progra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re examples of PROC TABULATE code used to create Bulletin tables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rance Formats.sas (found in folder ‘Setup Programs’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progra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s the format library that must exist before any SAS programs can be run on the SAS data set above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5500 Health Plan Research File User Guide.pd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 PDF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es imputed variables, created variables, and other aspects of the Report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.sas (found in folder ‘Setup Programs’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progra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es BUL05.sas7bdat from Network drive to Work Library.  Creates a macro variable used to left justify footnotes in SAS program A1 and other Tabulate code.  Sample PROC TABULATE code assumes that this little program has been run first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Name-Filled For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 PDF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hows variable names and where they are found on the Form 5500s and various Schedules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Group Health Plans Report Tables.x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 Tabl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cel version of the tables found in the </w:t>
            </w:r>
            <w:r>
              <w:rPr>
                <w:sz w:val="20"/>
                <w:szCs w:val="20"/>
                <w:u w:val="single"/>
              </w:rPr>
              <w:t>2008 Group Health Plans Report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Group Health Plans Report Tables.x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L Tabl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ML version of the tables found in the </w:t>
            </w:r>
            <w:r>
              <w:rPr>
                <w:sz w:val="20"/>
                <w:szCs w:val="20"/>
                <w:u w:val="single"/>
              </w:rPr>
              <w:t>2008 Group Health Plans Repo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38:00Z</dcterms:created>
  <dc:creator>OTIS</dc:creator>
  <dc:description/>
  <cp:keywords/>
  <dc:language>en-US</dc:language>
  <cp:lastModifiedBy>Moore, Miranda - EBSA</cp:lastModifiedBy>
  <dcterms:modified xsi:type="dcterms:W3CDTF">2012-01-13T18:03:00Z</dcterms:modified>
  <cp:revision>5</cp:revision>
  <dc:subject/>
  <dc:title>File name</dc:title>
</cp:coreProperties>
</file>